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0220599"/>
      <w:bookmarkStart w:id="1" w:name="__Fieldmark__0_29022059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0220599"/>
      <w:bookmarkStart w:id="3" w:name="__Fieldmark__1_29022059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90220599"/>
            <w:bookmarkStart w:id="5" w:name="__Fieldmark__2_29022059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90220599"/>
            <w:bookmarkStart w:id="7" w:name="__Fieldmark__3_29022059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90220599"/>
            <w:bookmarkStart w:id="9" w:name="__Fieldmark__4_29022059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90220599"/>
            <w:bookmarkStart w:id="11" w:name="__Fieldmark__5_29022059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0220599"/>
      <w:bookmarkStart w:id="13" w:name="__Fieldmark__6_29022059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0220599"/>
      <w:bookmarkStart w:id="15" w:name="__Fieldmark__7_29022059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